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ge">
                  <wp:posOffset>850900</wp:posOffset>
                </wp:positionV>
                <wp:extent cx="5820410" cy="199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sor12"/>
                              <w:shd w:fill="auto" w:val="clear"/>
                              <w:spacing w:lineRule="exact" w:line="2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Cmsor1Trkz2pt"/>
                                <w:b w:val="false"/>
                                <w:bCs w:val="false"/>
                              </w:rPr>
                              <w:t>FELHÍVÁS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15.7pt;mso-wrap-distance-left:0pt;mso-wrap-distance-right:0pt;mso-wrap-distance-top:0pt;mso-wrap-distance-bottom:0pt;margin-top:67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Cmsor12"/>
                        <w:shd w:fill="auto" w:val="clear"/>
                        <w:spacing w:lineRule="exact" w:line="220" w:before="0" w:after="0"/>
                        <w:rPr/>
                      </w:pPr>
                      <w:bookmarkStart w:id="1" w:name="bookmark0"/>
                      <w:r>
                        <w:rPr>
                          <w:rStyle w:val="Cmsor1Trkz2pt"/>
                          <w:b w:val="false"/>
                          <w:bCs w:val="false"/>
                        </w:rPr>
                        <w:t>FELHÍVÁS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ge">
                  <wp:posOffset>1172210</wp:posOffset>
                </wp:positionV>
                <wp:extent cx="5934710" cy="7773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777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Csongrád Város Önkormányzata Képviselő-testületének Oktatási, Művelődési és Sportbizottsága 2016-ban is meghirdeti a városi sportdíjak pályázatát: </w:t>
                            </w:r>
                            <w:r>
                              <w:rPr>
                                <w:rStyle w:val="Szvegtrzs2FlkvrTrkz2pt"/>
                              </w:rPr>
                              <w:t xml:space="preserve">„Jó </w:t>
                            </w:r>
                            <w:r>
                              <w:rPr>
                                <w:rStyle w:val="Szvegtrzs2Flkvr"/>
                              </w:rPr>
                              <w:t xml:space="preserve">tanuló - jó sportoló”, „Eredményes Sportoló”, „Év ifjúsági sportolója”, „Év felnőtt sportolója”, </w:t>
                            </w:r>
                            <w:r>
                              <w:rPr/>
                              <w:t xml:space="preserve">az </w:t>
                            </w:r>
                            <w:r>
                              <w:rPr>
                                <w:rStyle w:val="Szvegtrzs2Flkvr"/>
                              </w:rPr>
                              <w:t xml:space="preserve">„Év edzője”, </w:t>
                            </w:r>
                            <w:r>
                              <w:rPr/>
                              <w:t xml:space="preserve">az </w:t>
                            </w:r>
                            <w:r>
                              <w:rPr>
                                <w:rStyle w:val="Szvegtrzs2Flkvr"/>
                              </w:rPr>
                              <w:t xml:space="preserve">„Év sportmenedzsere” </w:t>
                            </w:r>
                            <w:r>
                              <w:rPr/>
                              <w:t>díjak kategóriában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before="0" w:after="274"/>
                              <w:rPr/>
                            </w:pPr>
                            <w:r>
                              <w:rPr/>
                              <w:t xml:space="preserve">Javaslatokat a </w:t>
                            </w:r>
                            <w:r>
                              <w:rPr>
                                <w:rStyle w:val="Szvegtrzs2Flkvr"/>
                              </w:rPr>
                              <w:t xml:space="preserve">„Jó tanuló - jó sportoló” </w:t>
                            </w:r>
                            <w:r>
                              <w:rPr>
                                <w:rStyle w:val="Szvegtrzs2Flkvr"/>
                                <w:b w:val="false"/>
                              </w:rPr>
                              <w:t>és az</w:t>
                            </w:r>
                            <w:r>
                              <w:rPr>
                                <w:rStyle w:val="Szvegtrzs2Flkvr"/>
                              </w:rPr>
                              <w:t xml:space="preserve"> „Eredményes Sportoló” </w:t>
                            </w:r>
                            <w:r>
                              <w:rPr/>
                              <w:t xml:space="preserve">díjakra a sportegyesületek tehetnek számbeli korlátok nélkül, viszont a javaslatok sorszámozása egyben </w:t>
                            </w:r>
                            <w:r>
                              <w:rPr>
                                <w:rStyle w:val="WWSzvegtrzs2Flkvr"/>
                              </w:rPr>
                              <w:t>sorrendet</w:t>
                            </w:r>
                            <w:r>
                              <w:rPr>
                                <w:rStyle w:val="Szvegtrzs2Flkvr"/>
                              </w:rPr>
                              <w:t xml:space="preserve"> </w:t>
                            </w:r>
                            <w:r>
                              <w:rPr/>
                              <w:t>is jelentsen, ugyanis a Bizottság keretlétszámon belül dönt a díjazásban részesülőkről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20" w:before="0" w:after="182"/>
                              <w:rPr/>
                            </w:pPr>
                            <w:r>
                              <w:rPr/>
                              <w:t>Ajánlásaikat az alábbi feltételek figyelembe vételével írásban szíveskedjenek megtenni.</w:t>
                            </w:r>
                          </w:p>
                          <w:p>
                            <w:pPr>
                              <w:pStyle w:val="Cmsor12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bookmarkStart w:id="2" w:name="bookmark1"/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„</w:t>
                            </w:r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Jó tanuló - ió sportoló” díj:</w:t>
                            </w:r>
                            <w:bookmarkEnd w:id="2"/>
                          </w:p>
                          <w:p>
                            <w:pPr>
                              <w:pStyle w:val="Szvegtrzs22"/>
                              <w:shd w:fill="auto" w:val="clear"/>
                              <w:spacing w:before="0" w:after="0"/>
                              <w:ind w:left="1680" w:hanging="0"/>
                              <w:rPr/>
                            </w:pPr>
                            <w:r>
                              <w:rPr/>
                              <w:t>A javasolt tanuló elsősorban a 2016. évben, sportágában országos bajnokságon 1-3. helyezést vagy diákolimpia országos döntőjében 1-3. helyezést ért el vagy Világbajnokság, Európa Bajnokság 1-8. helyezés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243"/>
                              <w:ind w:left="1680" w:hanging="0"/>
                              <w:rPr/>
                            </w:pPr>
                            <w:r>
                              <w:rPr/>
                              <w:t>A 2015/2016-os tanév év végi és a 2016/2017-es tanév félévi eredményének átlaga általános iskolában és középiskolában legalább 4,5.</w:t>
                            </w:r>
                          </w:p>
                          <w:p>
                            <w:pPr>
                              <w:pStyle w:val="Cmsor12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„</w:t>
                            </w:r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Eredményes sportoló” díj: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before="0" w:after="0"/>
                              <w:ind w:left="1680" w:hanging="0"/>
                              <w:rPr/>
                            </w:pPr>
                            <w:r>
                              <w:rPr/>
                              <w:t>A javasolt tanuló elsősorban a 2016. évben, sportágában országos bajnokságon vagy diákolimpián vagy Világbajnokság, Európa Bajnokságon a „Jó tanuló – jó sportoló” díj előírásában szereplő eredményeknél gyengébb helyezést ért el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243"/>
                              <w:ind w:left="1680" w:hanging="0"/>
                              <w:rPr/>
                            </w:pPr>
                            <w:r>
                              <w:rPr/>
                              <w:t>A 2015/2016-os tanév év végi és a 2016/2017-es tanév félévi eredményének átlaga általános iskolában és középiskolában legalább 3,5.</w:t>
                            </w:r>
                          </w:p>
                          <w:p>
                            <w:pPr>
                              <w:pStyle w:val="Cmsor12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bookmarkStart w:id="3" w:name="bookmark2"/>
                            <w:r>
                              <w:rPr/>
                              <w:t>A javaslatok érvényességéhez szükséges dokumentumok:</w:t>
                            </w:r>
                            <w:bookmarkEnd w:id="3"/>
                          </w:p>
                          <w:p>
                            <w:pPr>
                              <w:pStyle w:val="Szvegtrzs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66" w:before="0" w:after="0"/>
                              <w:rPr/>
                            </w:pPr>
                            <w:r>
                              <w:rPr/>
                              <w:t xml:space="preserve">Általános iskolában és középiskolában tanuló diák esetén csatolni kell a sporteredményt igazoló, helyi sportegyesület vagy országos szövetség által kitöltött és aláírt táblázatot. </w:t>
                            </w:r>
                            <w:r>
                              <w:rPr>
                                <w:b/>
                              </w:rPr>
                              <w:t>Határidő: 2017. ÁPRILI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  <w:p>
                            <w:pPr>
                              <w:pStyle w:val="Szvegtrzs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66" w:before="0" w:after="237"/>
                              <w:rPr/>
                            </w:pPr>
                            <w:r>
                              <w:rPr/>
                              <w:t>A beérkezett javaslatok alapján, a tanulmányi eredmények igazolására a Polgármesteri Hivatal szakirodája kéri fel az érintett oktatási intézményeket.</w:t>
                            </w:r>
                          </w:p>
                          <w:p>
                            <w:pPr>
                              <w:pStyle w:val="Cmsor12"/>
                              <w:shd w:fill="auto" w:val="clear"/>
                              <w:spacing w:lineRule="exact" w:line="270" w:before="0" w:after="243"/>
                              <w:jc w:val="left"/>
                              <w:rPr/>
                            </w:pPr>
                            <w:bookmarkStart w:id="4" w:name="bookmark3"/>
                            <w:r>
                              <w:rPr/>
                              <w:t>Az alábbi díjakra iskolák, sportegyesületek, hozzátartozók, csongrádi lakosok tehetnek javaslatot.</w:t>
                            </w:r>
                            <w:bookmarkEnd w:id="4"/>
                          </w:p>
                          <w:p>
                            <w:pPr>
                              <w:pStyle w:val="Cmsor12"/>
                              <w:shd w:fill="auto" w:val="clear"/>
                              <w:spacing w:lineRule="exact" w:line="266" w:before="0" w:after="0"/>
                              <w:jc w:val="both"/>
                              <w:rPr/>
                            </w:pPr>
                            <w:bookmarkStart w:id="5" w:name="bookmark4"/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„</w:t>
                            </w:r>
                            <w:r>
                              <w:rPr>
                                <w:rStyle w:val="Cmsor11"/>
                                <w:b w:val="false"/>
                                <w:bCs w:val="false"/>
                              </w:rPr>
                              <w:t>Év ifjúsági sportolója”, „Év felnőtt sportolója”, „Év edzője”:</w:t>
                            </w:r>
                            <w:bookmarkEnd w:id="5"/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0"/>
                              <w:rPr/>
                            </w:pPr>
                            <w:r>
                              <w:rPr/>
                              <w:t>Személyes véleménye alapján, írásban benyújthatja javaslatát a döntés elősegítése érdekében megfelelő indoklás és sporteredmény igazolásával.</w:t>
                            </w:r>
                          </w:p>
                          <w:p>
                            <w:pPr>
                              <w:pStyle w:val="Szvegtrzs32"/>
                              <w:shd w:fill="auto" w:val="clear"/>
                              <w:rPr/>
                            </w:pPr>
                            <w:r>
                              <w:rPr>
                                <w:rStyle w:val="Szvegtrzs31"/>
                                <w:b w:val="false"/>
                                <w:bCs w:val="false"/>
                              </w:rPr>
                              <w:t>„</w:t>
                            </w:r>
                            <w:r>
                              <w:rPr>
                                <w:rStyle w:val="Szvegtrzs31"/>
                                <w:b w:val="false"/>
                                <w:bCs w:val="false"/>
                              </w:rPr>
                              <w:t>Év sportmenedzsere” díj: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240"/>
                              <w:rPr/>
                            </w:pPr>
                            <w:r>
                              <w:rPr/>
                              <w:t>Az a sportegyesületi vezető, magánszemély, cég, vállalkozás vagy civil szervezet terjeszthető fel, mely anyagiakkal vagy munkájával kiemelkedően támogatta Csongrád város sportját, annak népszerűsítését, a mozgásgazdag életmód kialakítását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0"/>
                              <w:rPr/>
                            </w:pPr>
                            <w:r>
                              <w:rPr/>
                              <w:t xml:space="preserve">Javaslataikat elektronikusan vagy papír alapon írásban kell eljuttatni </w:t>
                            </w:r>
                            <w:r>
                              <w:rPr>
                                <w:rStyle w:val="Szvegtrzs2Flkvr"/>
                              </w:rPr>
                              <w:t xml:space="preserve">2017. április 28-ig a </w:t>
                            </w:r>
                            <w:r>
                              <w:rPr/>
                              <w:t>Cseri Gábor alpolgármesternek (cseri.gabor@csongrad.hu).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59" w:before="0" w:after="271"/>
                              <w:ind w:right="700" w:hanging="0"/>
                              <w:jc w:val="left"/>
                              <w:rPr/>
                            </w:pPr>
                            <w:r>
                              <w:rPr/>
                              <w:t>A díjátadás időpontja: 2017. június 9., 16 óra Magyar Király Díszterem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Csongrád, 2017. március 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612.05pt;mso-wrap-distance-left:0pt;mso-wrap-distance-right:0pt;mso-wrap-distance-top:0pt;mso-wrap-distance-bottom:0pt;margin-top:92.3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Szvegtrzs2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Csongrád Város Önkormányzata Képviselő-testületének Oktatási, Művelődési és Sportbizottsága 2016-ban is meghirdeti a városi sportdíjak pályázatát: </w:t>
                      </w:r>
                      <w:r>
                        <w:rPr>
                          <w:rStyle w:val="Szvegtrzs2FlkvrTrkz2pt"/>
                        </w:rPr>
                        <w:t xml:space="preserve">„Jó </w:t>
                      </w:r>
                      <w:r>
                        <w:rPr>
                          <w:rStyle w:val="Szvegtrzs2Flkvr"/>
                        </w:rPr>
                        <w:t xml:space="preserve">tanuló - jó sportoló”, „Eredményes Sportoló”, „Év ifjúsági sportolója”, „Év felnőtt sportolója”, </w:t>
                      </w:r>
                      <w:r>
                        <w:rPr/>
                        <w:t xml:space="preserve">az </w:t>
                      </w:r>
                      <w:r>
                        <w:rPr>
                          <w:rStyle w:val="Szvegtrzs2Flkvr"/>
                        </w:rPr>
                        <w:t xml:space="preserve">„Év edzője”, </w:t>
                      </w:r>
                      <w:r>
                        <w:rPr/>
                        <w:t xml:space="preserve">az </w:t>
                      </w:r>
                      <w:r>
                        <w:rPr>
                          <w:rStyle w:val="Szvegtrzs2Flkvr"/>
                        </w:rPr>
                        <w:t xml:space="preserve">„Év sportmenedzsere” </w:t>
                      </w:r>
                      <w:r>
                        <w:rPr/>
                        <w:t>díjak kategóriában.</w:t>
                      </w:r>
                    </w:p>
                    <w:p>
                      <w:pPr>
                        <w:pStyle w:val="Szvegtrzs22"/>
                        <w:shd w:fill="auto" w:val="clear"/>
                        <w:spacing w:before="0" w:after="274"/>
                        <w:rPr/>
                      </w:pPr>
                      <w:r>
                        <w:rPr/>
                        <w:t xml:space="preserve">Javaslatokat a </w:t>
                      </w:r>
                      <w:r>
                        <w:rPr>
                          <w:rStyle w:val="Szvegtrzs2Flkvr"/>
                        </w:rPr>
                        <w:t xml:space="preserve">„Jó tanuló - jó sportoló” </w:t>
                      </w:r>
                      <w:r>
                        <w:rPr>
                          <w:rStyle w:val="Szvegtrzs2Flkvr"/>
                          <w:b w:val="false"/>
                        </w:rPr>
                        <w:t>és az</w:t>
                      </w:r>
                      <w:r>
                        <w:rPr>
                          <w:rStyle w:val="Szvegtrzs2Flkvr"/>
                        </w:rPr>
                        <w:t xml:space="preserve"> „Eredményes Sportoló” </w:t>
                      </w:r>
                      <w:r>
                        <w:rPr/>
                        <w:t xml:space="preserve">díjakra a sportegyesületek tehetnek számbeli korlátok nélkül, viszont a javaslatok sorszámozása egyben </w:t>
                      </w:r>
                      <w:r>
                        <w:rPr>
                          <w:rStyle w:val="WWSzvegtrzs2Flkvr"/>
                        </w:rPr>
                        <w:t>sorrendet</w:t>
                      </w:r>
                      <w:r>
                        <w:rPr>
                          <w:rStyle w:val="Szvegtrzs2Flkvr"/>
                        </w:rPr>
                        <w:t xml:space="preserve"> </w:t>
                      </w:r>
                      <w:r>
                        <w:rPr/>
                        <w:t>is jelentsen, ugyanis a Bizottság keretlétszámon belül dönt a díjazásban részesülőkről.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20" w:before="0" w:after="182"/>
                        <w:rPr/>
                      </w:pPr>
                      <w:r>
                        <w:rPr/>
                        <w:t>Ajánlásaikat az alábbi feltételek figyelembe vételével írásban szíveskedjenek megtenni.</w:t>
                      </w:r>
                    </w:p>
                    <w:p>
                      <w:pPr>
                        <w:pStyle w:val="Cmsor12"/>
                        <w:shd w:fill="auto" w:val="clear"/>
                        <w:spacing w:lineRule="exact" w:line="220" w:before="0" w:after="0"/>
                        <w:jc w:val="both"/>
                        <w:rPr/>
                      </w:pPr>
                      <w:bookmarkStart w:id="6" w:name="bookmark1"/>
                      <w:r>
                        <w:rPr>
                          <w:rStyle w:val="Cmsor11"/>
                          <w:b w:val="false"/>
                          <w:bCs w:val="false"/>
                        </w:rPr>
                        <w:t>„</w:t>
                      </w:r>
                      <w:r>
                        <w:rPr>
                          <w:rStyle w:val="Cmsor11"/>
                          <w:b w:val="false"/>
                          <w:bCs w:val="false"/>
                        </w:rPr>
                        <w:t>Jó tanuló - ió sportoló” díj:</w:t>
                      </w:r>
                      <w:bookmarkEnd w:id="6"/>
                    </w:p>
                    <w:p>
                      <w:pPr>
                        <w:pStyle w:val="Szvegtrzs22"/>
                        <w:shd w:fill="auto" w:val="clear"/>
                        <w:spacing w:before="0" w:after="0"/>
                        <w:ind w:left="1680" w:hanging="0"/>
                        <w:rPr/>
                      </w:pPr>
                      <w:r>
                        <w:rPr/>
                        <w:t>A javasolt tanuló elsősorban a 2016. évben, sportágában országos bajnokságon 1-3. helyezést vagy diákolimpia országos döntőjében 1-3. helyezést ért el vagy Világbajnokság, Európa Bajnokság 1-8. helyezés.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243"/>
                        <w:ind w:left="1680" w:hanging="0"/>
                        <w:rPr/>
                      </w:pPr>
                      <w:r>
                        <w:rPr/>
                        <w:t>A 2015/2016-os tanév év végi és a 2016/2017-es tanév félévi eredményének átlaga általános iskolában és középiskolában legalább 4,5.</w:t>
                      </w:r>
                    </w:p>
                    <w:p>
                      <w:pPr>
                        <w:pStyle w:val="Cmsor12"/>
                        <w:shd w:fill="auto" w:val="clear"/>
                        <w:spacing w:lineRule="exact" w:line="220" w:before="0" w:after="0"/>
                        <w:jc w:val="both"/>
                        <w:rPr/>
                      </w:pPr>
                      <w:r>
                        <w:rPr>
                          <w:rStyle w:val="Cmsor11"/>
                          <w:b w:val="false"/>
                          <w:bCs w:val="false"/>
                        </w:rPr>
                        <w:t>„</w:t>
                      </w:r>
                      <w:r>
                        <w:rPr>
                          <w:rStyle w:val="Cmsor11"/>
                          <w:b w:val="false"/>
                          <w:bCs w:val="false"/>
                        </w:rPr>
                        <w:t>Eredményes sportoló” díj:</w:t>
                      </w:r>
                    </w:p>
                    <w:p>
                      <w:pPr>
                        <w:pStyle w:val="Szvegtrzs22"/>
                        <w:shd w:fill="auto" w:val="clear"/>
                        <w:spacing w:before="0" w:after="0"/>
                        <w:ind w:left="1680" w:hanging="0"/>
                        <w:rPr/>
                      </w:pPr>
                      <w:r>
                        <w:rPr/>
                        <w:t>A javasolt tanuló elsősorban a 2016. évben, sportágában országos bajnokságon vagy diákolimpián vagy Világbajnokság, Európa Bajnokságon a „Jó tanuló – jó sportoló” díj előírásában szereplő eredményeknél gyengébb helyezést ért el.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243"/>
                        <w:ind w:left="1680" w:hanging="0"/>
                        <w:rPr/>
                      </w:pPr>
                      <w:r>
                        <w:rPr/>
                        <w:t>A 2015/2016-os tanév év végi és a 2016/2017-es tanév félévi eredményének átlaga általános iskolában és középiskolában legalább 3,5.</w:t>
                      </w:r>
                    </w:p>
                    <w:p>
                      <w:pPr>
                        <w:pStyle w:val="Cmsor12"/>
                        <w:shd w:fill="auto" w:val="clear"/>
                        <w:spacing w:lineRule="exact" w:line="220" w:before="0" w:after="0"/>
                        <w:jc w:val="both"/>
                        <w:rPr/>
                      </w:pPr>
                      <w:bookmarkStart w:id="7" w:name="bookmark2"/>
                      <w:r>
                        <w:rPr/>
                        <w:t>A javaslatok érvényességéhez szükséges dokumentumok:</w:t>
                      </w:r>
                      <w:bookmarkEnd w:id="7"/>
                    </w:p>
                    <w:p>
                      <w:pPr>
                        <w:pStyle w:val="Szvegtrzs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6" w:leader="none"/>
                        </w:tabs>
                        <w:spacing w:lineRule="exact" w:line="266" w:before="0" w:after="0"/>
                        <w:rPr/>
                      </w:pPr>
                      <w:r>
                        <w:rPr/>
                        <w:t xml:space="preserve">Általános iskolában és középiskolában tanuló diák esetén csatolni kell a sporteredményt igazoló, helyi sportegyesület vagy országos szövetség által kitöltött és aláírt táblázatot. </w:t>
                      </w:r>
                      <w:r>
                        <w:rPr>
                          <w:b/>
                        </w:rPr>
                        <w:t>Határidő: 2017. ÁPRILI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14.</w:t>
                      </w:r>
                    </w:p>
                    <w:p>
                      <w:pPr>
                        <w:pStyle w:val="Szvegtrzs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6" w:leader="none"/>
                        </w:tabs>
                        <w:spacing w:lineRule="exact" w:line="266" w:before="0" w:after="237"/>
                        <w:rPr/>
                      </w:pPr>
                      <w:r>
                        <w:rPr/>
                        <w:t>A beérkezett javaslatok alapján, a tanulmányi eredmények igazolására a Polgármesteri Hivatal szakirodája kéri fel az érintett oktatási intézményeket.</w:t>
                      </w:r>
                    </w:p>
                    <w:p>
                      <w:pPr>
                        <w:pStyle w:val="Cmsor12"/>
                        <w:shd w:fill="auto" w:val="clear"/>
                        <w:spacing w:lineRule="exact" w:line="270" w:before="0" w:after="243"/>
                        <w:jc w:val="left"/>
                        <w:rPr/>
                      </w:pPr>
                      <w:bookmarkStart w:id="8" w:name="bookmark3"/>
                      <w:r>
                        <w:rPr/>
                        <w:t>Az alábbi díjakra iskolák, sportegyesületek, hozzátartozók, csongrádi lakosok tehetnek javaslatot.</w:t>
                      </w:r>
                      <w:bookmarkEnd w:id="8"/>
                    </w:p>
                    <w:p>
                      <w:pPr>
                        <w:pStyle w:val="Cmsor12"/>
                        <w:shd w:fill="auto" w:val="clear"/>
                        <w:spacing w:lineRule="exact" w:line="266" w:before="0" w:after="0"/>
                        <w:jc w:val="both"/>
                        <w:rPr/>
                      </w:pPr>
                      <w:bookmarkStart w:id="9" w:name="bookmark4"/>
                      <w:r>
                        <w:rPr>
                          <w:rStyle w:val="Cmsor11"/>
                          <w:b w:val="false"/>
                          <w:bCs w:val="false"/>
                        </w:rPr>
                        <w:t>„</w:t>
                      </w:r>
                      <w:r>
                        <w:rPr>
                          <w:rStyle w:val="Cmsor11"/>
                          <w:b w:val="false"/>
                          <w:bCs w:val="false"/>
                        </w:rPr>
                        <w:t>Év ifjúsági sportolója”, „Év felnőtt sportolója”, „Év edzője”:</w:t>
                      </w:r>
                      <w:bookmarkEnd w:id="9"/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0"/>
                        <w:rPr/>
                      </w:pPr>
                      <w:r>
                        <w:rPr/>
                        <w:t>Személyes véleménye alapján, írásban benyújthatja javaslatát a döntés elősegítése érdekében megfelelő indoklás és sporteredmény igazolásával.</w:t>
                      </w:r>
                    </w:p>
                    <w:p>
                      <w:pPr>
                        <w:pStyle w:val="Szvegtrzs32"/>
                        <w:shd w:fill="auto" w:val="clear"/>
                        <w:rPr/>
                      </w:pPr>
                      <w:r>
                        <w:rPr>
                          <w:rStyle w:val="Szvegtrzs31"/>
                          <w:b w:val="false"/>
                          <w:bCs w:val="false"/>
                        </w:rPr>
                        <w:t>„</w:t>
                      </w:r>
                      <w:r>
                        <w:rPr>
                          <w:rStyle w:val="Szvegtrzs31"/>
                          <w:b w:val="false"/>
                          <w:bCs w:val="false"/>
                        </w:rPr>
                        <w:t>Év sportmenedzsere” díj: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240"/>
                        <w:rPr/>
                      </w:pPr>
                      <w:r>
                        <w:rPr/>
                        <w:t>Az a sportegyesületi vezető, magánszemély, cég, vállalkozás vagy civil szervezet terjeszthető fel, mely anyagiakkal vagy munkájával kiemelkedően támogatta Csongrád város sportját, annak népszerűsítését, a mozgásgazdag életmód kialakítását.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0"/>
                        <w:rPr/>
                      </w:pPr>
                      <w:r>
                        <w:rPr/>
                        <w:t xml:space="preserve">Javaslataikat elektronikusan vagy papír alapon írásban kell eljuttatni </w:t>
                      </w:r>
                      <w:r>
                        <w:rPr>
                          <w:rStyle w:val="Szvegtrzs2Flkvr"/>
                        </w:rPr>
                        <w:t xml:space="preserve">2017. április 28-ig a </w:t>
                      </w:r>
                      <w:r>
                        <w:rPr/>
                        <w:t>Cseri Gábor alpolgármesternek (cseri.gabor@csongrad.hu).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59" w:before="0" w:after="271"/>
                        <w:ind w:right="700" w:hanging="0"/>
                        <w:jc w:val="left"/>
                        <w:rPr/>
                      </w:pPr>
                      <w:r>
                        <w:rPr/>
                        <w:t>A díjátadás időpontja: 2017. június 9., 16 óra Magyar Király Díszterem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/>
                        <w:t>Csongrád, 2017. március 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48360</wp:posOffset>
                </wp:positionH>
                <wp:positionV relativeFrom="page">
                  <wp:posOffset>9070975</wp:posOffset>
                </wp:positionV>
                <wp:extent cx="5820410" cy="546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0"/>
                              <w:ind w:left="4340" w:right="1240" w:firstLine="220"/>
                              <w:jc w:val="left"/>
                              <w:rPr/>
                            </w:pPr>
                            <w:r>
                              <w:rPr/>
                              <w:t xml:space="preserve">Bartókné Vincze Zsuzsanna s.k. Oktatási, Művelődési és Sportbizottság  </w:t>
                            </w:r>
                          </w:p>
                          <w:p>
                            <w:pPr>
                              <w:pStyle w:val="Szvegtrzs22"/>
                              <w:shd w:fill="auto" w:val="clear"/>
                              <w:spacing w:lineRule="exact" w:line="266" w:before="0" w:after="0"/>
                              <w:ind w:left="4340" w:right="1240" w:firstLine="22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lnö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43pt;mso-wrap-distance-left:0pt;mso-wrap-distance-right:0pt;mso-wrap-distance-top:0pt;mso-wrap-distance-bottom:0pt;margin-top:714.2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Szvegtrzs22"/>
                        <w:shd w:fill="auto" w:val="clear"/>
                        <w:spacing w:lineRule="exact" w:line="266" w:before="0" w:after="0"/>
                        <w:ind w:left="4340" w:right="1240" w:firstLine="220"/>
                        <w:jc w:val="left"/>
                        <w:rPr/>
                      </w:pPr>
                      <w:r>
                        <w:rPr/>
                        <w:t xml:space="preserve">Bartókné Vincze Zsuzsanna s.k. Oktatási, Művelődési és Sportbizottság  </w:t>
                      </w:r>
                    </w:p>
                    <w:p>
                      <w:pPr>
                        <w:pStyle w:val="Szvegtrzs22"/>
                        <w:shd w:fill="auto" w:val="clear"/>
                        <w:spacing w:lineRule="exact" w:line="266" w:before="0" w:after="0"/>
                        <w:ind w:left="4340" w:right="1240" w:firstLine="22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hu-H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66CC"/>
      <w:u w:val="single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msor1Trkz2pt">
    <w:name w:val="Címsor #1 + Térköz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Szvegtrzs2">
    <w:name w:val="Szövegtörzs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zvegtrzs2FlkvrTrkz2pt">
    <w:name w:val="Szövegtörzs (2) + Félkövér;Térköz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Szvegtrzs2Flkvr">
    <w:name w:val="WW-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hu-HU" w:bidi="hu-HU"/>
    </w:rPr>
  </w:style>
  <w:style w:type="character" w:styleId="Cmsor11">
    <w:name w:val="Címsor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hu-HU" w:bidi="hu-HU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zvegtrzs31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hu-HU" w:bidi="hu-HU"/>
    </w:rPr>
  </w:style>
  <w:style w:type="character" w:styleId="Szvegtrzs21">
    <w:name w:val="Szövegtörzs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12">
    <w:name w:val="Címsor #1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63" w:before="240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exact" w:line="266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Leíró-1</dc:creator>
  <dc:description/>
  <cp:keywords/>
  <dc:language>en-US</dc:language>
  <cp:lastModifiedBy>a</cp:lastModifiedBy>
  <dcterms:modified xsi:type="dcterms:W3CDTF">2017-03-21T09:06:00Z</dcterms:modified>
  <cp:revision>2</cp:revision>
  <dc:subject/>
  <dc:title>KM_754e-20160502141916</dc:title>
</cp:coreProperties>
</file>